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460287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октября 2025 года</w:t>
        <w:tab/>
        <w:tab/>
        <w:tab/>
        <w:tab/>
        <w:tab/>
        <w:tab/>
        <w:t>№ 2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1.11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1.11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5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 249 270 117,0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435 423 014,64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.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186 152 8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. и на 2027 г.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16 156 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57 029 748,00 рублей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. в сумме 26 015 78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.        в сумме 51 335 58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40 873 08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9 048 614,66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03 954 864,9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. в сумме 67 557 470,00 рублей и на 2027 г.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. сумме 3 829 580,00 рублей и на 2027 г.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. в сумме 63 959 500,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5. Установить, что в 2025 г. бюджетные кредиты бюджетам поселений Усть-Лабинского района из бюджета муниципального образования Усть-Лабинский муниципальный район Краснодарского края предоставляются на срок до одного года в пределах общего объема бюджетных ассигнований в сумме 46 590 900,00 рублей, в том числе со сроком возврата в 2026 г. в сумме 46 590 900,00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 3, 4, 5, 6, 7, 8, 9, 10, 11, 13, 18, 21 изложить в новой редакции согласно приложениям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В. Критин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34:00Z</dcterms:created>
  <dc:creator>Юля</dc:creator>
  <dc:description/>
  <cp:keywords/>
  <dc:language>en-US</dc:language>
  <cp:lastModifiedBy>Tatyana</cp:lastModifiedBy>
  <cp:lastPrinted>2025-10-31T16:46:00Z</cp:lastPrinted>
  <dcterms:modified xsi:type="dcterms:W3CDTF">2025-10-31T13:47:00Z</dcterms:modified>
  <cp:revision>4</cp:revision>
  <dc:subject/>
  <dc:title>ВОЛКОВА</dc:title>
</cp:coreProperties>
</file>